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 xml:space="preserve">            </w:t>
      </w:r>
      <w:r>
        <w:rPr/>
        <w:t>IZVJEŠTAJ O KORIŠTENJU PRORAČUNSKE ZALIH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600"/>
        <w:gridCol w:w="2322"/>
        <w:gridCol w:w="2322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roj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aču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Naziv raču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Planirano za 2021. godin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tvareno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1.-31.12.2021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851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Nepredviđeni rashodi – sredstva proračunske zalih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ab/>
        <w:t>U razdoblju od 1. siječnja do 31. prosinca 2021. godine sredstva proračunske zalihe nisu se koristil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28"/>
      <w:szCs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40:00Z</dcterms:created>
  <dc:creator>karakasb</dc:creator>
  <dc:description/>
  <cp:keywords/>
  <dc:language>en-US</dc:language>
  <cp:lastModifiedBy>Windows User</cp:lastModifiedBy>
  <cp:lastPrinted>2021-03-22T14:00:00Z</cp:lastPrinted>
  <dcterms:modified xsi:type="dcterms:W3CDTF">2022-04-02T10:55:00Z</dcterms:modified>
  <cp:revision>47</cp:revision>
  <dc:subject/>
  <dc:title>IZVJEŠTAJ O KORIŠTENJU PRORAČUNSKE ZALIHE</dc:title>
</cp:coreProperties>
</file>